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34315</wp:posOffset>
                </wp:positionV>
                <wp:extent cx="829183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18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color w:val="007AAE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>PB-2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 xml:space="preserve"> PROCEDIMIENTO DETALLADO DEL CÁLCULO DE LOS RECARGOS ECONÓMICOS DE LOS DESBALANCES DE LOS USUARIOS EN TVB Y AVB, DE SU LIQUIDACIÓN Y SU FACTURACIÓN 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8.45pt;width:652.8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Verdana" w:hAnsi="Verdana"/>
                          <w:b/>
                          <w:b/>
                          <w:color w:val="007AAE"/>
                          <w:sz w:val="44"/>
                          <w:szCs w:val="52"/>
                        </w:rPr>
                      </w:pPr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>PB-2</w:t>
                      </w:r>
                      <w:bookmarkStart w:id="1" w:name="_GoBack"/>
                      <w:bookmarkEnd w:id="1"/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 xml:space="preserve"> PROCEDIMIENTO DETALLADO DEL CÁLCULO DE LOS RECARGOS ECONÓMICOS DE LOS DESBALANCES DE LOS USUARIOS EN TVB Y AVB, DE SU LIQUIDACIÓN Y SU FACTURACIÓN 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802382840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B-2 PROCEDIMIENTO DETALLADO DEL CÁLCULO DE LOS RECARGOS ECONÓMICOS DE LOS DESBALANCES DE LOS USUARIOS EN TVB Y AVB, Y DE SU LIQUIDACIÓN Y SU FACTURACIÓN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ÁLCULO DE LAS TARIFAS DE DESBALANCE Y CORRECCIÓN DE EXISTENCIA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CEDIMIENTO DE LIQUIDACIÓN DE LOS DESBALANCES DIARIOS DE LOS USUARIO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LIQUIDACIONES DE LA GESTIÓN DE DESBALANCE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UENTA PARA LAS LIQUIDACIONES RELACIONADAS CON EL BALANCE EN EL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ESTIÓN DE RECLAM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TRAS DISPOSI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ALENDA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9340969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B-2 PROCEDIMIENTO DETALLADO DEL CÁLCULO DE LOS RECARGOS ECONÓMICOS DE LOS DESBALANCES DE LOS USUARIOS EN TVB Y AVB, DE SU LIQUIDACIÓN Y SU FACTURACIÓN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8</Words>
  <Characters>595</Characters>
  <CharactersWithSpaces>7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20-02-03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