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282575</wp:posOffset>
            </wp:positionV>
            <wp:extent cx="2005330" cy="4724400"/>
            <wp:effectExtent l="0" t="0" r="0" b="0"/>
            <wp:wrapThrough wrapText="bothSides">
              <wp:wrapPolygon edited="0">
                <wp:start x="-6" y="0"/>
                <wp:lineTo x="-6" y="21510"/>
                <wp:lineTo x="21331" y="21510"/>
                <wp:lineTo x="21331" y="0"/>
                <wp:lineTo x="-6" y="0"/>
              </wp:wrapPolygon>
            </wp:wrapThrough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4" r="647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638300</wp:posOffset>
                </wp:positionH>
                <wp:positionV relativeFrom="paragraph">
                  <wp:posOffset>197485</wp:posOffset>
                </wp:positionV>
                <wp:extent cx="8820150" cy="3753485"/>
                <wp:effectExtent l="0" t="0" r="0" b="0"/>
                <wp:wrapNone/>
                <wp:docPr id="2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  <w:bookmarkStart w:id="0" w:name="_GoBack"/>
                            <w:bookmarkStart w:id="1" w:name="_GoBack"/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5 PROCEDIMIENTO DE PROGRAMACIÓN Y NOMINACIÓN DE CARGA DE CISTERNAS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bookmarkStart w:id="2" w:name="_GoBack"/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  <w:bookmarkEnd w:id="2"/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29pt;margin-top:15.55pt;width:694.4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  <w:bookmarkStart w:id="3" w:name="_GoBack"/>
                      <w:bookmarkStart w:id="4" w:name="_GoBack"/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5 PROCEDIMIENTO DE PROGRAMACIÓN Y NOMINACIÓN DE CARGA DE CISTERNAS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bookmarkStart w:id="5" w:name="_GoBack"/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401623806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5 PROCEDIMIENTO DE PROGRAMACIÓN Y NOMINACIÓN DE CARGA DE CISTERNAS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 xml:space="preserve">PROGRAMACIÓN Y NOMINACIÓN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9457493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5 PROCEDIMIENTO DE PROGRAMACIÓN Y NOMINACIÓN DE CARGA DE CISTERN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4.xml><?xml version="1.0" encoding="utf-8"?>
<ds:datastoreItem xmlns:ds="http://schemas.openxmlformats.org/officeDocument/2006/customXml" ds:itemID="{76012F0E-FE2A-44E8-85ED-317008AFE6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</Words>
  <Characters>246</Characters>
  <CharactersWithSpaces>2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