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11430</wp:posOffset>
            </wp:positionV>
            <wp:extent cx="2005330" cy="5086350"/>
            <wp:effectExtent l="0" t="0" r="0" b="0"/>
            <wp:wrapThrough wrapText="bothSides">
              <wp:wrapPolygon edited="0">
                <wp:start x="-5" y="0"/>
                <wp:lineTo x="-5" y="21516"/>
                <wp:lineTo x="21335" y="21516"/>
                <wp:lineTo x="21335" y="0"/>
                <wp:lineTo x="-5" y="0"/>
              </wp:wrapPolygon>
            </wp:wrapThrough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2BAEDE67">
                <wp:simplePos x="0" y="0"/>
                <wp:positionH relativeFrom="page">
                  <wp:posOffset>1641475</wp:posOffset>
                </wp:positionH>
                <wp:positionV relativeFrom="paragraph">
                  <wp:posOffset>201295</wp:posOffset>
                </wp:positionV>
                <wp:extent cx="7506970" cy="3753485"/>
                <wp:effectExtent l="0" t="0" r="0" b="0"/>
                <wp:wrapNone/>
                <wp:docPr id="2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70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4 PROCEDIMIENTO DE REQUISITOS LOGÍSTICOS PARA LA MODIFICACIÓN DE SLOTs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29.25pt;margin-top:15.85pt;width:591.0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4 PROCEDIMIENTO DE REQUISITOS LOGÍSTICOS PARA LA MODIFICACIÓN DE SLOTs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2" w:name="_GoBack"/>
      <w:bookmarkStart w:id="3" w:name="_GoBack"/>
      <w:bookmarkEnd w:id="3"/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1212458218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A-4 PROCEDIMIENTO DE REQUISITOS LOGÍSTICOS PARA LA MODIFICACIÓN DE SLOTs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REQUISITOS LOGÍSTICOS PARA LA FLEXIBILIDAD DE SLOT EN SERVICIOS INDIVIDUALIZAD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REQUISITOS LOGÍSTICOS PARA LA MODIFICACIÓN DEL SLOT EN SERVICIOS AGREGADO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ELIMINACIÓN DE SLO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3828799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2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5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4 PROCEDIMIENTO DE REQUISITOS LOGÍSTICOS PARA LA MODIFICACIÓN DE SLOTs</w:t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customXml/itemProps3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9A5592B6-BD6E-4A90-ACF6-066D95C41A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7</Words>
  <Characters>374</Characters>
  <CharactersWithSpaces>4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19-12-26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