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76730</wp:posOffset>
                </wp:positionH>
                <wp:positionV relativeFrom="paragraph">
                  <wp:posOffset>227330</wp:posOffset>
                </wp:positionV>
                <wp:extent cx="846836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82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 xml:space="preserve">PA-2 PROCEDIMIENTO DE LA CAPACIDAD FIRME A OFERTAR </w:t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39.9pt;margin-top:17.9pt;width:666.7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 xml:space="preserve">PA-2 PROCEDIMIENTO DE LA CAPACIDAD FIRME A OFERTAR </w:t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349733338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 xml:space="preserve">PA-2 PROCEDIMIENTO DE </w:t>
            </w:r>
            <w:r>
              <w:rPr>
                <w:color w:val="FFFFFF" w:themeColor="background1"/>
                <w:kern w:val="0"/>
                <w:sz w:val="28"/>
                <w:szCs w:val="52"/>
                <w:lang w:val="es-ES" w:bidi="ar-SA"/>
              </w:rPr>
              <w:t xml:space="preserve">LA CAPACIDAD FIRME A OFERTAR 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FINICIONES Y CONSIDERACIONES RESPECTO A LA CAPACIDAD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bookmarkStart w:id="2" w:name="_GoBack"/>
            <w:bookmarkEnd w:id="2"/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ONSIDERACIONES PARA EL CÁLCULO DE LA CAPACIDAD A OFERTAR EN LOS SERVICI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DMINISTRACIÓN Y MODIFICACIONES EN LOS VALORES DE CAPACIDAD NOMINAL Y DISPON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SERVICIOS INDIVIDUALES CONSIDERAD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TERMINACIÓN DE LA CAPACIDAD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. DETALLE DEL CÁLCULO PARA LA DETERMINACIÓN DEL NÚMERO DE SLOTS A OFERTAR EN LAS INSTALA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I. METODOLOGÍA DE ASIGNACIÓN DE SLOTS DE DESCARGA DE BUQUES DE GNL EN EL PERIODO TRANSITORI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48587991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 xml:space="preserve">PA-2 PROCEDIMIENTO DE LA CAPACIDAD FIRME A OFERTAR 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10</Words>
  <Characters>610</Characters>
  <CharactersWithSpaces>71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19-12-26T07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