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PB-3 PROCEDIMIENTO METODOLOGÍA DE INCENTIVOS A LA EFICIENCIA EN LA GESTIÓN DE LOS DESBALANCES DE LOS USUARIOS EN TVB Y AVB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PB-3 PROCEDIMIENTO METODOLOGÍA DE INCENTIVOS A LA EFICIENCIA EN LA GESTIÓN DE LOS DESBALANCES DE LOS USUARIOS EN TVB Y AVB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568408348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3 PROCEDIMIENTO METODOLOGÍA DE</w:t>
            </w:r>
            <w:r>
              <w:rPr>
                <w:color w:val="000000"/>
                <w:kern w:val="0"/>
                <w:lang w:val="es-ES" w:bidi="ar-SA"/>
              </w:rPr>
              <w:t xml:space="preserve"> </w:t>
            </w:r>
            <w:r>
              <w:rPr>
                <w:color w:val="FFFFFF" w:themeColor="background1"/>
                <w:kern w:val="0"/>
                <w:lang w:val="es-ES" w:bidi="ar-SA"/>
              </w:rPr>
              <w:t>INCENTIVOS A LA EFICIENCIA EN LA GESTIÓN DE LOS DESBALANCES DE LOS USUARIOS EN TVB Y AVB</w:t>
            </w: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PUESTA DE METODOLOGÍA DE INCENTIV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VALORACIÓN DEL DESEMPEÑ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VISIÓN DE LOS INDICADOR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2826157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B-3 PROCEDIMIENTO METODOLOGÍA DE INCENTIVOS A LA EFICIENCIA EN LA GESTIÓN DE LOS DESBLANCES DE LOS USUARIOS EN TVB Y AVB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purl.org/dc/elements/1.1/"/>
    <ds:schemaRef ds:uri="http://purl.org/dc/terms/"/>
    <ds:schemaRef ds:uri="http://purl.org/dc/dcmitype/"/>
    <ds:schemaRef ds:uri="http://www.w3.org/XML/1998/namespac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8</Words>
  <Characters>378</Characters>
  <CharactersWithSpaces>44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10:00Z</dcterms:created>
  <dc:creator/>
  <dc:description/>
  <dc:language>en-US</dc:language>
  <cp:lastModifiedBy/>
  <dcterms:modified xsi:type="dcterms:W3CDTF">2020-01-17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