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2BAEDE67">
                <wp:simplePos x="0" y="0"/>
                <wp:positionH relativeFrom="page">
                  <wp:posOffset>1776730</wp:posOffset>
                </wp:positionH>
                <wp:positionV relativeFrom="paragraph">
                  <wp:posOffset>234315</wp:posOffset>
                </wp:positionV>
                <wp:extent cx="8291830" cy="3753485"/>
                <wp:effectExtent l="0" t="0" r="0" b="0"/>
                <wp:wrapNone/>
                <wp:docPr id="1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188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Verdana" w:hAnsi="Verdana"/>
                                <w:b/>
                                <w:b/>
                                <w:color w:val="007AAE"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rFonts w:ascii="Verdana" w:hAnsi="Verdana"/>
                                <w:b/>
                                <w:color w:val="007AAE"/>
                                <w:sz w:val="44"/>
                                <w:szCs w:val="52"/>
                              </w:rPr>
                              <w:t>PB-2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ascii="Verdana" w:hAnsi="Verdana"/>
                                <w:b/>
                                <w:color w:val="007AAE"/>
                                <w:sz w:val="44"/>
                                <w:szCs w:val="52"/>
                              </w:rPr>
                              <w:t xml:space="preserve"> PROCEDIMIENTO DETALLADO DEL CÁLCULO DE LOS RECARGOS ECONÓMICOS DE LOS DESBALANCES DE LOS USUARIOS EN TVB Y AVB, DE SU LIQUIDACIÓN Y SU FACTURACIÓN 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139.9pt;margin-top:18.45pt;width:652.85pt;height:295.5pt;mso-wrap-style:square;v-text-anchor:top;mso-position-horizontal-relative:page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Verdana" w:hAnsi="Verdana"/>
                          <w:b/>
                          <w:b/>
                          <w:color w:val="007AAE"/>
                          <w:sz w:val="44"/>
                          <w:szCs w:val="52"/>
                        </w:rPr>
                      </w:pPr>
                      <w:r>
                        <w:rPr>
                          <w:rFonts w:ascii="Verdana" w:hAnsi="Verdana"/>
                          <w:b/>
                          <w:color w:val="007AAE"/>
                          <w:sz w:val="44"/>
                          <w:szCs w:val="52"/>
                        </w:rPr>
                        <w:t>PB-2</w:t>
                      </w:r>
                      <w:bookmarkStart w:id="1" w:name="_GoBack"/>
                      <w:bookmarkEnd w:id="1"/>
                      <w:r>
                        <w:rPr>
                          <w:rFonts w:ascii="Verdana" w:hAnsi="Verdana"/>
                          <w:b/>
                          <w:color w:val="007AAE"/>
                          <w:sz w:val="44"/>
                          <w:szCs w:val="52"/>
                        </w:rPr>
                        <w:t xml:space="preserve"> PROCEDIMIENTO DETALLADO DEL CÁLCULO DE LOS RECARGOS ECONÓMICOS DE LOS DESBALANCES DE LOS USUARIOS EN TVB Y AVB, DE SU LIQUIDACIÓN Y SU FACTURACIÓN 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918055613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>PB-2 PROCEDIMIENTO DETALLADO DEL CÁLCULO DE LOS RECARGOS ECONÓMICOS DE LOS DESBALANCES DE LOS USUARIOS EN TVB Y AVB, Y DE SU LIQUIDACIÓN Y SU FACTURACIÓN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ÁMBITO DE APLICACIÓN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ÁLCULO DE LAS TARIFAS DE DESBALANCE Y CORRECCIÓN DE EXISTENCIA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PROCEDIMIENTO DE LIQUIDACIÓN DE LOS DESBALANCES DIARIOS DE LOS USUARIOS EN TVB Y AVB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LIQUIDACIONES DE LA GESTIÓN DE DESBALANCES EN TVB Y AVB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UENTA PARA LAS LIQUIDACIONES RELACIONADAS CON EL BALANCE EN EL TVB Y AVB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GESTIÓN DE RECLAMACION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TRAS DISPOSICION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ALENDARI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64607977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3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4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 xml:space="preserve">PB-2 PROCEDIMIENTO DETALLADO DEL CÁLCULO DE LOS RECARGOS ECONÓMICOS DE LOS DESBALANCES DE LOS USUARIOS EN TVB Y AVB, DE SU LIQUIDACIÓN Y SU FACTURACIÓN 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color w:val="A6A6A6" w:themeColor="background1" w:themeShade="a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>
  <documentManagement/>
</p:properties>
</file>

<file path=customXml/itemProps1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59BAEC1F-6008-4052-B169-914C315533CA}">
  <ds:schemaRefs>
    <ds:schemaRef ds:uri="http://schemas.microsoft.com/office/2006/metadata/properties"/>
    <ds:schemaRef ds:uri="http://www.w3.org/XML/1998/namespace"/>
    <ds:schemaRef ds:uri="http://schemas.openxmlformats.org/package/2006/metadata/core-properties"/>
    <ds:schemaRef ds:uri="http://purl.org/dc/elements/1.1/"/>
    <ds:schemaRef ds:uri="http://schemas.microsoft.com/office/2006/documentManagement/types"/>
    <ds:schemaRef ds:uri="http://purl.org/dc/terms/"/>
    <ds:schemaRef ds:uri="http://schemas.microsoft.com/office/infopath/2007/PartnerControls"/>
    <ds:schemaRef ds:uri="http://purl.org/dc/dcmitype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08</Words>
  <Characters>595</Characters>
  <CharactersWithSpaces>70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3:00Z</dcterms:created>
  <dc:creator/>
  <dc:description/>
  <dc:language>en-US</dc:language>
  <cp:lastModifiedBy/>
  <dcterms:modified xsi:type="dcterms:W3CDTF">2020-02-03T11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