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69305729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5113781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