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11430</wp:posOffset>
            </wp:positionV>
            <wp:extent cx="2005330" cy="5086350"/>
            <wp:effectExtent l="0" t="0" r="0" b="0"/>
            <wp:wrapThrough wrapText="bothSides">
              <wp:wrapPolygon edited="0">
                <wp:start x="-5" y="0"/>
                <wp:lineTo x="-5" y="21516"/>
                <wp:lineTo x="21335" y="21516"/>
                <wp:lineTo x="21335" y="0"/>
                <wp:lineTo x="-5" y="0"/>
              </wp:wrapPolygon>
            </wp:wrapThrough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2BAEDE67">
                <wp:simplePos x="0" y="0"/>
                <wp:positionH relativeFrom="page">
                  <wp:posOffset>1641475</wp:posOffset>
                </wp:positionH>
                <wp:positionV relativeFrom="paragraph">
                  <wp:posOffset>201295</wp:posOffset>
                </wp:positionV>
                <wp:extent cx="7506970" cy="3753485"/>
                <wp:effectExtent l="0" t="0" r="0" b="0"/>
                <wp:wrapNone/>
                <wp:docPr id="2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70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>PA-4 PROCEDIMIENTO DE REQUISITOS LOGÍSTICOS PARA LA MODIFICACIÓN DE SLOTs</w:t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29.25pt;margin-top:15.85pt;width:591.0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>PA-4 PROCEDIMIENTO DE REQUISITOS LOGÍSTICOS PARA LA MODIFICACIÓN DE SLOTs</w:t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2" w:name="_GoBack"/>
      <w:bookmarkStart w:id="3" w:name="_GoBack"/>
      <w:bookmarkEnd w:id="3"/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669619777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A-4 PROCEDIMIENTO DE REQUISITOS LOGÍSTICOS PARA LA MODIFICACIÓN DE SLOTs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TECEDENT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REQUISITOS LOGÍSTICOS PARA LA FLEXIBILIDAD DE SLOT EN SERVICIOS INDIVIDUALIZADO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REQUISITOS LOGÍSTICOS PARA LA MODIFICACIÓN DEL SLOT EN SERVICIOS AGREGADO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ELIMINACIÓN DE SLO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2812903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2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5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A-4 PROCEDIMIENTO DE REQUISITOS LOGÍSTICOS PARA LA MODIFICACIÓN DE SLOTs</w:t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59BAEC1F-6008-4052-B169-914C315533CA}">
  <ds:schemaRefs>
    <ds:schemaRef ds:uri="http://schemas.microsoft.com/office/infopath/2007/PartnerControls"/>
    <ds:schemaRef ds:uri="http://purl.org/dc/terms/"/>
    <ds:schemaRef ds:uri="http://purl.org/dc/elements/1.1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office/2006/documentManagement/types"/>
  </ds:schemaRefs>
</ds:datastoreItem>
</file>

<file path=customXml/itemProps3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9A5592B6-BD6E-4A90-ACF6-066D95C41A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7</Words>
  <Characters>374</Characters>
  <CharactersWithSpaces>44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4:00Z</dcterms:created>
  <dc:creator/>
  <dc:description/>
  <dc:language>en-US</dc:language>
  <cp:lastModifiedBy/>
  <dcterms:modified xsi:type="dcterms:W3CDTF">2019-12-26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