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80111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3 PROCEDIMIENTO DE LA DURACIÓN DE LOS SLOTs ESTÁNDAR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69.35pt;margin-top:18.25pt;width:630.75pt;height:295.5pt;mso-wrap-style:square;v-text-anchor:top;mso-position-horizontal:right;mso-position-horizontal-relative:margin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3 PROCEDIMIENTO DE LA DURACIÓN DE LOS SLOTs ESTÁNDAR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838864900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3 PROCEDIMIENTO DE DETERMINACIÓN DE LA DURACIÓN DE LOS SLOTs ESTÁNDAR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 DEL  PRESENTE PROCEDIMIEN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LA DURACIÓN DE UN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URACIÓN DE VENTAN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TIEMPO DE PLANCH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ADICIONAL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 REGÍMENES DE CARGA DE GNL DE PLANTA DE GNL A BUQUE POR TERMINAL Y PANTALÁ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DETALLE DE TIEMPOS DE PLANCHA DE PUESTA EN FRÍO Y PUESTA EN GAS POR TERMINAL Y PANTALÁN</w:t>
            </w:r>
            <w:bookmarkStart w:id="0" w:name="_GoBack"/>
            <w:bookmarkEnd w:id="0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0369771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3 PROCEDIMIENTO DE LA DURACIÓN DE LOS SLOTs ESTÁNDAR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4</Words>
  <Characters>519</Characters>
  <CharactersWithSpaces>6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20-01-22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