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27330</wp:posOffset>
                </wp:positionV>
                <wp:extent cx="84683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82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 xml:space="preserve">PA-2 PROCEDIMIENTO DE LA CAPACIDAD FIRME A OFERTAR 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7.9pt;width:666.7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 xml:space="preserve">PA-2 PROCEDIMIENTO DE LA CAPACIDAD FIRME A OFERTAR 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119858799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2 PROCEDIMIENTO DE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LA CAPACIDAD FIRME A OFERTAR 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ONES Y CONSIDERACIONES RESPECTO A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bookmarkStart w:id="2" w:name="_GoBack"/>
            <w:bookmarkEnd w:id="2"/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PARA EL CÁLCULO DE LA CAPACIDAD A OFERTAR EN LOS SERVICI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DMINISTRACIÓN Y MODIFICACIONES EN LOS VALORES DE CAPACIDAD NOMINAL Y DISPON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INDIVIDUALES CONSIDER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TERMINACIÓN DE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L CÁLCULO PARA LA DETERMINACIÓN DEL NÚMERO DE SLOTS A OFERTAR EN LAS INSTAL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METODOLOGÍA DE ASIGNACIÓN DE SLOTS DE DESCARGA DE BUQUES DE GNL EN EL PERIODO TRANSITO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3234838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A-2 PROCEDIMIENTO DE LA CAPACIDAD FIRME A OFERTAR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10</Words>
  <Characters>610</Characters>
  <CharactersWithSpaces>7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