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81175</wp:posOffset>
                </wp:positionH>
                <wp:positionV relativeFrom="paragraph">
                  <wp:posOffset>232410</wp:posOffset>
                </wp:positionV>
                <wp:extent cx="750697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7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1 PROCEDIMIENTO DE OFERTA DE CAPACIDAD INTERRUMPIBLE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40.25pt;margin-top:18.3pt;width:591.0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1 PROCEDIMIENTO DE OFERTA DE CAPACIDAD INTERRUMPIBLE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505769122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PA-1 PROCEDIMIENTO </w:t>
            </w:r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 xml:space="preserve">DE </w:t>
            </w:r>
            <w:bookmarkStart w:id="0" w:name="_GoBack"/>
            <w:bookmarkEnd w:id="0"/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>OFERTA DE CAPACIDAD INTERRUMPIBLE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DUC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SERVICI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FERTA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SIGNACIÓN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DICIONES Y SECUENCIA DE INTERRUMPIBIL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ARANTÍAS DE CONTRA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FACTURACIÓN DE CONTRA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0726884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1 PROCEDIMIENTO DE OFERTA DE CAPACIDAD INTERRUMPIBLE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5</Words>
  <Characters>469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19-12-26T07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